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pencryptoki 3.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rrent Corporation (c) 2000-200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2017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AEP Systems Ltd. Bray Business Park, Southern Cross Route, Bray, Co. Wicklow, Irela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2-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0-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8-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199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rnational Business Machines Corp. 2001,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oogle Inc. 2013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C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14:0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aeLQMnTit9SO4rT3GfQm07BAnlX3k8Xw/K9LXHA3tV+eQd1VaX+NIk+kEpKSyfwRcBaMMTg
/mCZtwJDu0IWNn3qY7OabutdrMQ8MB0iTpB6uPH0/mrhufGRqW1wFrZSyUnknChCGQvLAXPm
AFQdnJnih5J+oG9Ii5IjsF9BOSlAhTph1IC4kg+cDAW5tqHFM2Hv9NtgjIsIqw0qb1pHSKNk
wNlVEi+SIk8mx6eyBS</vt:lpwstr>
  </property>
  <property fmtid="{D5CDD505-2E9C-101B-9397-08002B2CF9AE}" pid="3" name="_2015_ms_pID_7253431">
    <vt:lpwstr>IYreWopkpiSmaYFc2OGb/6pXeiJ7WCsNdaGVh4cEPX+mcgYDKDYMRP
Oi0iMApeBXs5L2NmMlxGrVIGVGpuceBHkgSqdL5iW7RS4/YyI5kjFu8TEinTSI+ZtPkPO+6v
naY6Wds2Zc9LR+WfuHD2Rb1YoMvg5uo6hbeZx9VSavBSwM7FUJ5ldZkal2BtZ14p2h6HWFV0
uRWXxaYxN6MdlEfZLRQ+HlBJ65tPtPB30pe9</vt:lpwstr>
  </property>
  <property fmtid="{D5CDD505-2E9C-101B-9397-08002B2CF9AE}" pid="4" name="_2015_ms_pID_7253431_00">
    <vt:lpwstr>_2015_ms_pID_7253431</vt:lpwstr>
  </property>
  <property fmtid="{D5CDD505-2E9C-101B-9397-08002B2CF9AE}" pid="5" name="_2015_ms_pID_7253432">
    <vt:lpwstr>GoYLb9f5teCKKr8pkl72FKESonsr0pqfiWJk
1CnNu8/eTkhlQGEfP4VFuMqn8mFtz1fXUiPi5gLti0+IHqBtCP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9555</vt:lpwstr>
  </property>
</Properties>
</file>